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right="-304" w:hanging="0"/>
        <w:jc w:val="center"/>
        <w:rPr/>
      </w:pPr>
      <w:r>
        <w:rPr/>
        <w:t>List of public holidays for 2011</w:t>
      </w:r>
    </w:p>
    <w:p>
      <w:pPr>
        <w:pStyle w:val="Normal"/>
        <w:ind w:left="-426" w:right="-304" w:hanging="0"/>
        <w:jc w:val="center"/>
        <w:rPr/>
      </w:pPr>
      <w:r>
        <w:rPr/>
        <w:t>sorted by the language spoken in the Member States where they are official</w:t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732"/>
        <w:gridCol w:w="7510"/>
      </w:tblGrid>
      <w:tr>
        <w:trPr>
          <w:trHeight w:val="86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guag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ie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oli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refer to the Official Journal issue relevant for the year concerned)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, 3.3, 22.4, 23.4, 24.4, 25.4, 1.5, 6.5, 24.5, 6.9, 22.9, 1.11, 24.12, 25.12, 26.12 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.1, 6.1, 21.4, 22.4, 25.7, 15.8, 12.10, 1.11, 6.12, 8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ch Republic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5.4, 1.5, 8.5, 5.7, 6.7, 28.9, 28.10, 17.11, 24.12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mark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1.4, 22.4, 24.4, 25.4, 20.5, 2.6, 12.6, 13.6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rmany, Austria, Luxembourg, Belgiu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5.4, 1.5, 2.6, 13.6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n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4.2, 22.4, 1.5, 12.6, 23.6, 24.6, 20.8, 24.12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, Cypru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5.3, 22.4, 25.4, 1.5, 13.6, 15.8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land, Malta, United Kingdo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2.4, 25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, France, Luxembour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5.4, 1.5, 2.6, 13.6, 15.8, 1.11, 25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lan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, 17.3, 22.4, 25.4, 2.5, 6.6, 1.8, 31.10, 26.12, 27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y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2.4, 25.4, 1.5, 2.6, 13.6, 21.7, 15.8, 1.11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v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2.4, 24.4, 25.4. 1.5, 4.5, 8.5, 12.6, 23.6, 24.6, 18.11, 24.12, 25.12, 26.12, 31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huan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6.2, 11.3, 24.4, 25.4, 1.5, 5.6, 24.6, 6.7, 15.8, 1.11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gary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5.3, 24.4, 25.4, 1.5, 12.6, 13.6, 20.8, 23.10, 1.11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0.2, 19.3, 31.3, 22.4, 1.5, 7.6, 29.6, 15.8, 8.9, 21.9, 8.12, 13.12, 25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, Netherland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5.4, 2.6, 13.6, 25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n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6.1, 24.4, 25.4, 1.5, 3.5, 12.6, 23.6, 15.8, 1.11, 11.11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2.4, 24.4, 25.4, 1.5, 10.6, 23.6, 15.8, 5.10, 1.11, 1.12, 8.12, 25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.1, 24.4, 25.4, 1.5, 12.6, 13.6, 15.8, 1.12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6.1, 22.4, 25.4, 1.5, 8.5, 5.7, 29.8, 1.9, 15.9, 1.11, 17.11, 24.12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a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2.1, 8.2, 24.4, 25.4, 27.4, 1.5, 2.5, 12.6, 25.6, 15.8, 31.10, 1.11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6.1, 22.4, 24.4, 25.4, 1.5, 2.6, 12.6, 25.6, 5.11, 6.12, 25.12, 26.12</w:t>
            </w:r>
          </w:p>
        </w:tc>
      </w:tr>
      <w:tr>
        <w:trPr>
          <w:trHeight w:val="39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, Sweden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6.1, 22.4, 24.4, 25.4, 1.5, 2.6, 6.6, 12.6, 25.6, 5.11, 25.12, 2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public holidays, where applicable:</w:t>
      </w:r>
    </w:p>
    <w:tbl>
      <w:tblPr>
        <w:tblW w:w="6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ndy Thursda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rida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 Monda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ension da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 Monda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us Christi</w:t>
            </w:r>
          </w:p>
        </w:tc>
      </w:tr>
    </w:tbl>
    <w:p>
      <w:pPr>
        <w:pStyle w:val="Normal"/>
        <w:rPr/>
      </w:pPr>
      <w:r>
        <w:rPr/>
        <w:t>Please note that the dates linked to the Orthodox calendar may differ from the dates above.</w:t>
      </w:r>
    </w:p>
    <w:sectPr>
      <w:type w:val="nextPage"/>
      <w:pgSz w:w="11906" w:h="16838"/>
      <w:pgMar w:left="1582" w:right="1695" w:gutter="0" w:header="0" w:top="7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9:00Z</dcterms:created>
  <dc:creator>foignlu</dc:creator>
  <dc:description/>
  <cp:keywords/>
  <dc:language>en-US</dc:language>
  <cp:lastModifiedBy>foignlu</cp:lastModifiedBy>
  <dcterms:modified xsi:type="dcterms:W3CDTF">2011-11-03T10:49:00Z</dcterms:modified>
  <cp:revision>10</cp:revision>
  <dc:subject/>
  <dc:title>bg</dc:title>
</cp:coreProperties>
</file>